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7.03.2023   № 18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05:310 по ул. Крестьянской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3005:310, </w:t>
      </w:r>
      <w:r>
        <w:rPr>
          <w:sz w:val="28"/>
          <w:szCs w:val="28"/>
        </w:rPr>
        <w:t>площадью 361 кв. м, по ул. Крестьянской г. Майкопа, принадлежит на праве собственности гражданке Миш Сусанне Нурби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марта 2023 г. №КУВИ-001/2023-5316834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Миш С.Н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на земельном участке с кадастровым номером 01:08:0513005:310 по ул. Крестьянской г. Майкопа на расстоянии 1 м от границ земельных участков с кадастровым номером 01:08:0513005:311 по ул. Крестьянской г. Майкопа и ул. Крестьянской, 486 г. Майкопа и по красной линии проезда с ул. Крестьянской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3005:310             </w:t>
      </w:r>
      <w:r>
        <w:rPr>
          <w:sz w:val="28"/>
          <w:szCs w:val="28"/>
        </w:rPr>
        <w:t xml:space="preserve">по ул. Крестьянской г. Майкопа </w:t>
      </w:r>
      <w:r>
        <w:rPr>
          <w:color w:val="000000"/>
          <w:sz w:val="28"/>
          <w:szCs w:val="28"/>
        </w:rPr>
        <w:t>находится в зоне застройки малоэтажными жилыми домами (Ж-МЗ). Разрешенный вид использования земельного участка «[2.1] -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                      на земельном участке с кадастровым номером 01:08:0513005:310 по                  ул. Крестьян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Миш С.Н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05:310 по ул. Крестьянской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Миш Сусанне Нурби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на земельном участке с кадастровым номером 01:08:0513005:310 по ул. Крестьянской г. Майкопа на расстоянии 1 м от границ земельных участков с кадастровым номером 01:08:0513005:311 по ул. Крестьянской  г. Майкопа и ул. Крестьянской, 486 г. Майкопа и по красной линии проезда с ул. Крестьянской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05:310 по ул. Крестьянской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8:00Z</dcterms:created>
  <dc:creator>игорь</dc:creator>
  <dc:description/>
  <cp:keywords/>
  <dc:language>en-US</dc:language>
  <cp:lastModifiedBy>User</cp:lastModifiedBy>
  <cp:lastPrinted>2023-02-06T11:30:00Z</cp:lastPrinted>
  <dcterms:modified xsi:type="dcterms:W3CDTF">2023-03-09T07:3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